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 xml:space="preserve">хема расположения земельного участка </w:t>
        <w:br/>
        <w:t>на кадастровом плане территории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52"/>
        <w:gridCol w:w="896"/>
        <w:gridCol w:w="632"/>
        <w:gridCol w:w="1337"/>
        <w:gridCol w:w="1536"/>
        <w:gridCol w:w="237"/>
        <w:gridCol w:w="2"/>
      </w:tblGrid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 </w:t>
            </w:r>
          </w:p>
        </w:tc>
        <w:tc>
          <w:tcPr>
            <w:tcW w:w="515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5</w:t>
            </w:r>
          </w:p>
        </w:tc>
        <w:tc>
          <w:tcPr>
            <w:tcW w:w="482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342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  <w:tc>
          <w:tcPr>
            <w:tcW w:w="3110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МСК-91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8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  <w:tc>
          <w:tcPr>
            <w:tcW w:w="133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77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3,67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95154,7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78,48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0,571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2,95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55,6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77,76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1,48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9,76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0,4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84,59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6,22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6,9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0,90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,66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1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6,9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0,96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,70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12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6,9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0,97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,70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1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6,9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0,98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,70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8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6,9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94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,720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1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6,9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98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2,710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3,76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68,5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8,62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4,29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7,45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59,9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2,28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5,62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0,20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52,3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5,00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7,99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3,0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44,3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7,78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0,05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2,9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41,7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7,75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7,404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2,14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6,26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6,89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95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2,14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6,2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6,89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96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2,15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6,2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6,9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973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2,14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6,2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6,89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961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5,06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1,0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9,79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6,792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5,0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1,0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9,78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6,792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7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24,2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78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0,035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6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24,2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78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0,031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7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24,2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79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0,02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7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24,2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788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0,029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7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24,3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79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0,042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6,07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24,2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,78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0,03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7,43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5,8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2,18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63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7,43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5,8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2,18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637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7,43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5,8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2,18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62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7,42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35,8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2,18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1,62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3,38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41,78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8,15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7,558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6,84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50,5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1,64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6,306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6,8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50,5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1,63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6,312</w:t>
            </w:r>
          </w:p>
        </w:tc>
      </w:tr>
      <w:tr>
        <w:trPr>
          <w:trHeight w:val="23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8763,67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154,7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8,48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80,571</w:t>
            </w:r>
          </w:p>
        </w:tc>
      </w:tr>
      <w:tr>
        <w:trPr>
          <w:trHeight w:val="6101" w:hRule="atLeast"/>
        </w:trPr>
        <w:tc>
          <w:tcPr>
            <w:tcW w:w="9314" w:type="dxa"/>
            <w:gridSpan w:val="1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keepNext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563995" cy="3926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3995" cy="392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374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>Граница земельного участка</w:t>
            </w:r>
          </w:p>
        </w:tc>
      </w:tr>
    </w:tbl>
    <w:p>
      <w:pPr>
        <w:pStyle w:val="Normal"/>
        <w:ind w:firstLine="6237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0:44:00Z</dcterms:created>
  <dc:creator>Рассоха Ольга Геннадьевна</dc:creator>
  <dc:description/>
  <cp:keywords/>
  <dc:language>en-US</dc:language>
  <cp:lastModifiedBy>Осинцева Надежда Леонидовна</cp:lastModifiedBy>
  <cp:lastPrinted>2022-10-25T16:59:00Z</cp:lastPrinted>
  <dcterms:modified xsi:type="dcterms:W3CDTF">2022-10-25T08:01:00Z</dcterms:modified>
  <cp:revision>6</cp:revision>
  <dc:subject/>
  <dc:title/>
</cp:coreProperties>
</file>